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1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54"/>
        <w:gridCol w:w="1729"/>
        <w:gridCol w:w="1728"/>
      </w:tblGrid>
      <w:tr>
        <w:trPr/>
        <w:tc>
          <w:tcPr>
            <w:tcW w:w="295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nprice_med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nprice_med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igquake_0_past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2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27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4)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2)*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igquake_5_past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1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9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igquake_10_past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08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3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0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igquake_15_past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2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37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8)*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0)***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igquake_20_past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31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49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47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igquake_25_past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8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84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1)*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1)***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mallquake_0_past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8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mallquake_5_past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3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2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2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mallquake_10_past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4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6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6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mallquake_15_past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4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7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mallquake_20_past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6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9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9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mallquake_25_past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6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4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4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rought_0_past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1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4)***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rought_5_past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5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lood_0_past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5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5)***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lood_5_past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4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4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2,56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2,564</w:t>
            </w:r>
          </w:p>
        </w:tc>
      </w:tr>
      <w:tr>
        <w:trPr/>
        <w:tc>
          <w:tcPr>
            <w:tcW w:w="295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72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1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17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